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mpus Sans ITC" w:ascii="Tempus Sans ITC" w:hAnsi="Tempus Sans ITC"/>
          <w:b/>
          <w:u w:val="single"/>
        </w:rPr>
        <w:t>Level II -French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ssential Questions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-Who are you?</w:t>
      </w:r>
    </w:p>
    <w:p>
      <w:pPr>
        <w:pStyle w:val="Normal"/>
        <w:rPr/>
      </w:pPr>
      <w:r>
        <w:rPr>
          <w:rFonts w:cs="Tempus Sans ITC" w:ascii="Tempus Sans ITC" w:hAnsi="Tempus Sans ITC"/>
        </w:rPr>
        <w:t>-How did I get here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-How do I maintain and expand my connections with others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  <w:b/>
        </w:rPr>
        <w:t xml:space="preserve">Enduring Understandings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-Individuals are defined by their interests, interactions, and culture. </w:t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-I am responsible for my role as a global citizen. </w:t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-My experiences affect who I am.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11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08"/>
        <w:gridCol w:w="3600"/>
      </w:tblGrid>
      <w:tr>
        <w:trPr/>
        <w:tc>
          <w:tcPr>
            <w:tcW w:w="1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</w:rPr>
              <w:t>Level II  French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Live Stro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Heal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Restaurant: utensils, manner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Shop ‘til you dro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lothes-where made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Wants vs. Nee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ra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urren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Around the Worl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acation-travel asp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lanes/trains/automobi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hysical/virtual travel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Life as a Screena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Int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e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ocial Medi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It’s a Beautiful Day in My Neighborh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cho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Municip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Friends/Fami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ommunity Issues/Probl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  <w:b/>
              </w:rPr>
              <w:t>Balance of Li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useu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ovies/Theater/Op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po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T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tress Reduction</w:t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37:00Z</dcterms:created>
  <dc:creator>CUSD220</dc:creator>
  <dc:description/>
  <cp:keywords/>
  <dc:language>en-US</dc:language>
  <cp:lastModifiedBy>CUSD220</cp:lastModifiedBy>
  <dcterms:modified xsi:type="dcterms:W3CDTF">2011-02-22T16:27:00Z</dcterms:modified>
  <cp:revision>5</cp:revision>
  <dc:subject/>
  <dc:title>Level II -French</dc:title>
</cp:coreProperties>
</file>