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879"/>
        <w:gridCol w:w="3879"/>
      </w:tblGrid>
      <w:tr>
        <w:trPr>
          <w:trHeight w:val="4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Bien Dit 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T’es branché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Chapitre 1 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 </w:t>
            </w:r>
            <w:r>
              <w:rPr>
                <w:b/>
                <w:sz w:val="20"/>
                <w:lang w:bidi="en-US"/>
              </w:rPr>
              <w:t>Vocab list p. 37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scribe yourself and ask about other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djectives, name, ag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alk about likes and dislike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o feel like doing something – activitie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what you want, simple food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ell when you do something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Chapitre 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Vocab list p. 73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o wish someone a good tim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elebration vocab, holiday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o ask for and give advice – gift giv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 for help and respond – planning a part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heck if things have been done - part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Chapitre 3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Vocab list p. 113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 about foods and food preparation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ke request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hop for grocerie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 where things ar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Chapitre 4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Vocab list p. 149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 how something turned out, school related - academics and sport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o wonder what happened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k for information (computer)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xpress frustration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rench</w:t>
    </w:r>
  </w:p>
  <w:p>
    <w:pPr>
      <w:pStyle w:val="Header"/>
      <w:jc w:val="center"/>
      <w:rPr/>
    </w:pPr>
    <w:r>
      <w:rPr/>
      <w:t>Level 2</w:t>
    </w:r>
  </w:p>
  <w:p>
    <w:pPr>
      <w:pStyle w:val="Header"/>
      <w:jc w:val="center"/>
      <w:rPr/>
    </w:pPr>
    <w:r>
      <w:rPr/>
      <w:t>Vocabulary Topics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3:24:00Z</dcterms:created>
  <dc:creator>Terrill Laura</dc:creator>
  <dc:description/>
  <cp:keywords/>
  <dc:language>en-US</dc:language>
  <cp:lastModifiedBy>Terrill Laura</cp:lastModifiedBy>
  <dcterms:modified xsi:type="dcterms:W3CDTF">2013-02-28T02:58:00Z</dcterms:modified>
  <cp:revision>8</cp:revision>
  <dc:subject/>
  <dc:title>Bien Dit 1</dc:title>
</cp:coreProperties>
</file>