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29740</wp:posOffset>
                </wp:positionV>
                <wp:extent cx="4612640" cy="4761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640" cy="476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2216"/>
                              <w:gridCol w:w="1903"/>
                              <w:gridCol w:w="1903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lang w:bidi="en-US"/>
                                    </w:rPr>
                                    <w:t>Bien Dit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lang w:bidi="en-US"/>
                                    </w:rPr>
                                    <w:t>T’es branch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vel 1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PComp introduced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vel 1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PComp continued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8, 10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vel 1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Number of pages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vel 2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PComp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2, 4, 5, 7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vel 2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Imperfect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vel 2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PC vs. imp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7, 10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vel 2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# of activities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vel 2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Number of pages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vel 3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PComp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1,3,4,6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vel 3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Imperfect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1,3,8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vel 3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PComp vs. imp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Level 3 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Number of pages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439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2pt;height:374.9pt;mso-wrap-distance-left:9pt;mso-wrap-distance-right:9pt;mso-wrap-distance-top:0pt;mso-wrap-distance-bottom:0pt;margin-top:136.2pt;mso-position-vertical-relative:page;margin-left:14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2216"/>
                        <w:gridCol w:w="1903"/>
                        <w:gridCol w:w="1903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lang w:bidi="en-US"/>
                              </w:rPr>
                              <w:t>Bien Dit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lang w:bidi="en-US"/>
                              </w:rPr>
                              <w:t>T’es branché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vel 1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PComp introduced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vel 1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PComp continued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8, 10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vel 1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Number of pages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359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vel 2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PComp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2, 4, 5, 7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vel 2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Imperfect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vel 2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PC vs. imp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7, 10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vel 2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# of activities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vel 2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Number of pages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vel 3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PComp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1,3,4,6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vel 3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Imperfect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1,3,8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vel 3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PComp vs. imp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Level 3 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Number of pages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439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French 2 Passé Composé/Imparfait</w:t>
    </w:r>
  </w:p>
  <w:p>
    <w:pPr>
      <w:pStyle w:val="Header"/>
      <w:jc w:val="center"/>
      <w:rPr>
        <w:b/>
        <w:b/>
      </w:rPr>
    </w:pPr>
    <w:r>
      <w:rPr>
        <w:b/>
      </w:rPr>
      <w:t xml:space="preserve"> </w:t>
    </w:r>
    <w:r>
      <w:rPr>
        <w:b/>
      </w:rPr>
      <w:t>Comparison Cha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1:30:00Z</dcterms:created>
  <dc:creator>Terrill Laura</dc:creator>
  <dc:description/>
  <cp:keywords/>
  <dc:language>en-US</dc:language>
  <cp:lastModifiedBy>Terrill Laura</cp:lastModifiedBy>
  <cp:lastPrinted>2007-11-07T23:36:00Z</cp:lastPrinted>
  <dcterms:modified xsi:type="dcterms:W3CDTF">2013-02-28T02:57:00Z</dcterms:modified>
  <cp:revision>4</cp:revision>
  <dc:subject/>
  <dc:title>Avancemos</dc:title>
</cp:coreProperties>
</file>