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9"/>
        <w:gridCol w:w="3879"/>
      </w:tblGrid>
      <w:tr>
        <w:trPr>
          <w:trHeight w:val="4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Bien Dit 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’es branché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1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35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reetings, good-by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am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ow someone i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troduc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d to an invita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ge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s to 30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ings &amp; people in a classroom (18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ow many, there is, there ar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how to spell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change emails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2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69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about likes and dislik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gree and disagre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bjects and verbs (35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ow often you do activit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ow well you do someth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eferenc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ctivities (22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3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107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about peopl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scribe people (40) color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for and give an opin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amily members (30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about someone’s famil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4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141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and tell about class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for and give opinion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telling time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day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ll what you ne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orrow/len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chool suppli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lor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quire about and buy someth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ow much does it cos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s to 20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rench</w:t>
    </w:r>
  </w:p>
  <w:p>
    <w:pPr>
      <w:pStyle w:val="Header"/>
      <w:jc w:val="center"/>
      <w:rPr/>
    </w:pPr>
    <w:r>
      <w:rPr/>
      <w:t>Level 1</w:t>
    </w:r>
  </w:p>
  <w:p>
    <w:pPr>
      <w:pStyle w:val="Header"/>
      <w:jc w:val="center"/>
      <w:rPr/>
    </w:pPr>
    <w:r>
      <w:rPr/>
      <w:t>Vocabulary Topics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2:38:00Z</dcterms:created>
  <dc:creator>Terrill Laura</dc:creator>
  <dc:description/>
  <cp:keywords/>
  <dc:language>en-US</dc:language>
  <cp:lastModifiedBy>Terrill Laura</cp:lastModifiedBy>
  <dcterms:modified xsi:type="dcterms:W3CDTF">2013-02-28T02:56:00Z</dcterms:modified>
  <cp:revision>4</cp:revision>
  <dc:subject/>
  <dc:title>Bien Dit 1</dc:title>
</cp:coreProperties>
</file>